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 xml:space="preserve">La planète Terre tourne autour du Soleil en effectuant une </w:t>
      </w:r>
      <w:r>
        <w:rPr/>
        <w:t>révolution</w:t>
      </w:r>
      <w:r>
        <w:rPr>
          <w:lang w:val="fr-FR"/>
        </w:rPr>
        <w:t xml:space="preserve"> complète dans une période que nous connaissons comme une année. Tout le temps qu’elle tourne autour du soleil, la Terre tourne sur son axe, effectuant un tour dans la période connue comme un jour.</w:t>
      </w:r>
      <w:r>
        <w:rPr/>
        <w:t xml:space="preserve"> </w:t>
      </w:r>
      <w:r>
        <w:rPr>
          <w:lang w:val="fr-FR"/>
        </w:rPr>
        <w:t>C’est cette rotation quotidienne de la terre qui nous provoque les jours et les nuits.</w:t>
      </w:r>
      <w:r>
        <w:rPr/>
        <w:t xml:space="preserve"> </w:t>
      </w:r>
      <w:r>
        <w:rPr>
          <w:lang w:val="fr-FR"/>
        </w:rPr>
        <w:t xml:space="preserve">Tout le système de mesure du temps est </w:t>
      </w:r>
      <w:r>
        <w:rPr/>
        <w:t>basé</w:t>
      </w:r>
      <w:r>
        <w:rPr>
          <w:lang w:val="fr-FR"/>
        </w:rPr>
        <w:t xml:space="preserve"> sur une rotation de la Terre.</w:t>
      </w:r>
    </w:p>
    <w:p>
      <w:pPr>
        <w:pStyle w:val="Normal"/>
        <w:rPr>
          <w:lang w:val="fr-FR"/>
        </w:rPr>
      </w:pPr>
      <w:r>
        <w:rPr>
          <w:lang w:val="fr-FR"/>
        </w:rPr>
      </w:r>
    </w:p>
    <w:p>
      <w:pPr>
        <w:pStyle w:val="Normal"/>
        <w:rPr>
          <w:lang w:val="fr-FR"/>
        </w:rPr>
      </w:pPr>
      <w:r>
        <w:rPr>
          <w:lang w:val="fr-FR"/>
        </w:rPr>
        <w:t>L’écliptique</w:t>
      </w:r>
    </w:p>
    <w:p>
      <w:pPr>
        <w:pStyle w:val="Normal"/>
        <w:rPr/>
      </w:pPr>
      <w:r>
        <w:rPr>
          <w:lang w:val="fr-FR"/>
        </w:rPr>
        <w:t xml:space="preserve">Dans son voyage quotidien autour du Soleil, la Terre trace un chemin parmi </w:t>
      </w:r>
      <w:r>
        <w:rPr/>
        <w:t>les étoiles : c'est l’écliptique. Vous connaîtrez rapidement les constellations traversées par l’écliptique.</w:t>
      </w:r>
    </w:p>
    <w:p>
      <w:pPr>
        <w:pStyle w:val="Normal"/>
        <w:rPr/>
      </w:pPr>
      <w:r>
        <w:rPr/>
        <w:t>Une bande de ciel plus large couvre un champ de 8° de part et d’autre de l’écliptique : le zodiaque.</w:t>
      </w:r>
    </w:p>
    <w:p>
      <w:pPr>
        <w:pStyle w:val="Normal"/>
        <w:rPr/>
      </w:pPr>
      <w:r>
        <w:rPr/>
        <w:t>Dans cette zone, vous trouverez le soleil, la lune et toutes les planètes brillantes, excepté Vénus qui peut de temps à autre flirter un peu à l’extérieur de cette zone.</w:t>
      </w:r>
    </w:p>
    <w:p>
      <w:pPr>
        <w:pStyle w:val="Normal"/>
        <w:rPr/>
      </w:pPr>
      <w:r>
        <w:rPr/>
      </w:r>
    </w:p>
    <w:p>
      <w:pPr>
        <w:pStyle w:val="Normal"/>
        <w:rPr/>
      </w:pPr>
      <w:r>
        <w:rPr/>
        <w:t>La sphère céleste</w:t>
      </w:r>
    </w:p>
    <w:p>
      <w:pPr>
        <w:pStyle w:val="Normal"/>
        <w:rPr/>
      </w:pPr>
      <w:r>
        <w:rPr/>
        <w:t xml:space="preserve">Tout l’espace extérieur peut-être imaginé comme une large sphère. Comme la terre, elle possède un équateur et des pôles Nord et Sud. Comme la Terre, elle est couverte avec une grille imaginaire de cordonnées qui est utilisée pour donner la position de n’importe quel objet céleste. </w:t>
      </w:r>
    </w:p>
    <w:p>
      <w:pPr>
        <w:pStyle w:val="Normal"/>
        <w:rPr/>
      </w:pPr>
      <w:r>
        <w:rPr/>
        <w:t>Le pôle nord céleste est au-dessus de votre horizon nord d’une valeur en ° égale à votre latitude terrestre. Ce pôle céleste est approximativement matérialisé par l’étoile polaire, qui est actuellement à moins d’un degré du vrai pôle. Elle se rapproche encore et sera à moins d’un demi-degré vers l’an 2100.</w:t>
      </w:r>
    </w:p>
    <w:p>
      <w:pPr>
        <w:pStyle w:val="Normal"/>
        <w:rPr/>
      </w:pPr>
      <w:r>
        <w:rPr/>
      </w:r>
    </w:p>
    <w:p>
      <w:pPr>
        <w:pStyle w:val="Normal"/>
        <w:rPr/>
      </w:pPr>
      <w:r>
        <w:rPr/>
        <w:t>Les équinoxes</w:t>
      </w:r>
    </w:p>
    <w:p>
      <w:pPr>
        <w:pStyle w:val="Normal"/>
        <w:rPr/>
      </w:pPr>
      <w:r>
        <w:rPr/>
        <w:t>Les équinoxes sont les deux points ou l’écliptique croise l’équateur céleste. Le croisement au moment où le soleil passe du sud au nord s’appelle l’équinoxe vernal et marque le début du printemps. L’autre intersection est l’équinoxe d’automne marquant le début de cette saison. A mi-chemin entre les équinoxes on peut trouver le soleil à une hauteur maximum de 23,5° au-dessus de l’équateur céleste et à 23,5° sous cet équateur, ces deux positions se nommant les solstices. Le soleil au plus haut marque évidemment l’été et le soleil au plus bas le début de l’hiver.</w:t>
      </w:r>
    </w:p>
    <w:p>
      <w:pPr>
        <w:pStyle w:val="Normal"/>
        <w:rPr/>
      </w:pPr>
      <w:r>
        <w:rPr/>
        <w:t>Les dates exactes des équinoxes et solstices pourront varier d’un jour ou deux d’une année sur l’autre, avec en général : printemps : 20 ou 21 mars - Eté : 20 ou 21 juin - Automne : 23 septembre - Hiver : 22 décembre.</w:t>
      </w:r>
    </w:p>
    <w:p>
      <w:pPr>
        <w:pStyle w:val="Normal"/>
        <w:rPr/>
      </w:pPr>
      <w:r>
        <w:rPr/>
      </w:r>
    </w:p>
    <w:p>
      <w:pPr>
        <w:pStyle w:val="Normal"/>
        <w:rPr/>
      </w:pPr>
      <w:r>
        <w:rPr/>
        <w:t>L’ascension droite</w:t>
      </w:r>
    </w:p>
    <w:p>
      <w:pPr>
        <w:pStyle w:val="Normal"/>
        <w:rPr/>
      </w:pPr>
      <w:r>
        <w:rPr/>
        <w:t>Comme la terre, la sphère céleste est virtuellement couverte par une grille de lignes repères. Les grands cercles courant d’un pôle à l’autre sont similaires aux cercles de longitude sur un globe ou une carte terrestre. Comme la sphère céleste nous tourne autour en 24 heures, elle possède 24 cercles horaires principaux à une heure d’intervalle. Le point de départ est l’équinoxe vernal, point 0 ou 0h00. Les valeurs horaires s’accroissent vers l’est enroulant complètement la sphère céleste jusqu’au point de départ : 24h00 ou 0h00.</w:t>
      </w:r>
    </w:p>
    <w:p>
      <w:pPr>
        <w:pStyle w:val="Normal"/>
        <w:rPr/>
      </w:pPr>
      <w:r>
        <w:rPr/>
        <w:t>Les cercles horaires donnent l’ascension droite de n’importe quel objet céleste à partir de l’équinoxe vernal en heures et minutes.</w:t>
      </w:r>
    </w:p>
    <w:p>
      <w:pPr>
        <w:pStyle w:val="Normal"/>
        <w:rPr/>
      </w:pPr>
      <w:r>
        <w:rPr/>
      </w:r>
    </w:p>
    <w:p>
      <w:pPr>
        <w:pStyle w:val="Normal"/>
        <w:rPr/>
      </w:pPr>
      <w:r>
        <w:rPr/>
        <w:t>La déclinaison</w:t>
      </w:r>
    </w:p>
    <w:p>
      <w:pPr>
        <w:pStyle w:val="Normal"/>
        <w:rPr/>
      </w:pPr>
      <w:r>
        <w:rPr/>
        <w:t>La déclinaison sur la sphère céleste peut-être comparée à la latitude sur terre. La déclinaison est mesurée à partir de l’équateur céleste et donne la position de tout objet céleste en degré et minute d’arc au nord ou au sud de l’équateur. La déclinaison nord est souvent indiquée par le signe +  alors que la déclinaison sud est donnée négative (-).</w:t>
      </w:r>
    </w:p>
    <w:p>
      <w:pPr>
        <w:pStyle w:val="Normal"/>
        <w:rPr/>
      </w:pPr>
      <w:r>
        <w:rPr/>
        <w:t>La déclinaison est de 0° à l’équateur et atteint 90° aux pôles nord et sud. Les lignes de la grille de déclinaison sont généralement appelées parallèles de déclinaison. Ils sont circulaires mais ce ne sont pas des grands cercles, à l’exception de l’équateur.</w:t>
      </w:r>
    </w:p>
    <w:p>
      <w:pPr>
        <w:pStyle w:val="Normal"/>
        <w:rPr/>
      </w:pPr>
      <w:r>
        <w:rPr/>
        <w:t>La déclinaison est en relation avec votre position sur l’axe nord-sud terrestre. Le pôle nord céleste est au-dessus de votre horizon nord d’une valeur en degré égale à votre latitude terrestre ; l’équateur céleste est à 90° du pôle. La coupure visuelle vers l’horizon sud est de 90° moins votre latitude. La déclinaison du point à votre verticale est en degré égale à votre latitude.</w:t>
      </w:r>
    </w:p>
    <w:p>
      <w:pPr>
        <w:pStyle w:val="Normal"/>
        <w:rPr/>
      </w:pPr>
      <w:r>
        <w:rPr/>
        <w:t>Il peut être utile de faire un diagramme de déclinaison pour votre position comme montré sur la page de schémas.</w:t>
      </w:r>
    </w:p>
    <w:p>
      <w:pPr>
        <w:pStyle w:val="Normal"/>
        <w:rPr/>
      </w:pPr>
      <w:r>
        <w:rPr/>
        <w:t>A noter et se rappeler : toute étoile sur l’équateur céleste ou à proximité se lèvera ou couchera pile à l’est et à l’ouest.</w:t>
      </w:r>
    </w:p>
    <w:p>
      <w:pPr>
        <w:pStyle w:val="Normal"/>
        <w:rPr/>
      </w:pPr>
      <w:r>
        <w:rPr/>
        <w:t>Toute étoile au nord de l’équateur se lèvera et se couchera plus ou moins vers le nord.</w:t>
      </w:r>
    </w:p>
    <w:p>
      <w:pPr>
        <w:pStyle w:val="Normal"/>
        <w:rPr/>
      </w:pPr>
      <w:r>
        <w:rPr/>
        <w:t>Les étoiles circumpolaires sont celles qui ne se couchent jamais et votre limite pour celles-ci est donnée par 90° moins votre latitude. Noter qu’une étoile en limite extérieure de votre cercle circumpolaire va se lever et se coucher au nord.</w:t>
      </w:r>
    </w:p>
    <w:p>
      <w:pPr>
        <w:pStyle w:val="Normal"/>
        <w:rPr/>
      </w:pPr>
      <w:r>
        <w:rPr/>
      </w:r>
    </w:p>
    <w:p>
      <w:pPr>
        <w:pStyle w:val="Normal"/>
        <w:rPr/>
      </w:pPr>
      <w:r>
        <w:rPr/>
        <w:t>La monture équatoriale</w:t>
      </w:r>
    </w:p>
    <w:p>
      <w:pPr>
        <w:pStyle w:val="Normal"/>
        <w:rPr/>
      </w:pPr>
      <w:r>
        <w:rPr/>
        <w:t>Toute monture équatoriale facilitera la recherche d’objets célestes du fait que ses mouvements suivent les lignes de la sphère céleste. Une telle monture est installée de façon à avoir son axe polaire dirigé vers le pôle nord ou vers l’étoile polaire.</w:t>
      </w:r>
    </w:p>
    <w:p>
      <w:pPr>
        <w:pStyle w:val="Normal"/>
        <w:rPr/>
      </w:pPr>
      <w:r>
        <w:rPr/>
        <w:t>Partant de l’axe polaire se trouve l’axe de déclinaison. Tout mouvement autour de l’axe de déclinaison fera bouger le télescope sur une ligne droite directe vers ou depuis l’étoile polaire comme montré sur le dessin. Tout mouvement autour de l’axe polaire est un mouvement en ascension droite : le télescope balaye en cercle autour de l’étoile polaire.</w:t>
      </w:r>
    </w:p>
    <w:p>
      <w:pPr>
        <w:pStyle w:val="Normal"/>
        <w:rPr/>
      </w:pPr>
      <w:r>
        <w:rPr/>
        <w:t>Le principe général est de pouvoir trouver, à partir d’une étoile guide connue, n’importe quel objet céleste invisible dans un chercheur, si on connaît ses coordonnées.</w:t>
      </w:r>
    </w:p>
    <w:p>
      <w:pPr>
        <w:pStyle w:val="Normal"/>
        <w:rPr/>
      </w:pPr>
      <w:r>
        <w:rPr/>
      </w:r>
    </w:p>
    <w:p>
      <w:pPr>
        <w:pStyle w:val="Normal"/>
        <w:rPr/>
      </w:pPr>
      <w:r>
        <w:rPr/>
        <w:t>La précession des équinoxes</w:t>
      </w:r>
    </w:p>
    <w:p>
      <w:pPr>
        <w:pStyle w:val="Normal"/>
        <w:rPr/>
      </w:pPr>
      <w:r>
        <w:rPr/>
        <w:t>Du fait que l’équinoxe vernal marque l’origine de l'ascension droite, il serait intéressant qu’il soit fixe sur la sphère céleste. Mais la vérité, c’est que l’intersection de l’écliptique et de l’équateur se déplace à un taux de 3,3 secondes de temps par année. Cela signifie que toute la grille de coordonnées - ascension droite et déclinaison - change un peu chaque année, la quantité exacte dépendant de la position générale de chaque objet.</w:t>
      </w:r>
    </w:p>
    <w:p>
      <w:pPr>
        <w:pStyle w:val="Normal"/>
        <w:rPr/>
      </w:pPr>
      <w:r>
        <w:rPr/>
        <w:t>Pour un observateur moyen, le mouvement de précession annuel ne signifiera pas grand-chose, Mais au bout de quarante ans, vous avez un changement minimum de 2,2 minutes pour une étoile à l’équateur et un  peu plus pour celles qui en sont éloignées. L’extrême est l’étoile polaire qui bouge de presque une demi-heure, du fait du resserrement des cercles horaires près des pôles.</w:t>
      </w:r>
    </w:p>
    <w:p>
      <w:pPr>
        <w:pStyle w:val="Normal"/>
        <w:rPr/>
      </w:pPr>
      <w:r>
        <w:rPr/>
        <w:t>Tout ceci pour dire que les atlas stellaires et catalogues d’étoiles sont difficilement utilisables après 30 ou 40 ans.</w:t>
      </w:r>
    </w:p>
    <w:p>
      <w:pPr>
        <w:pStyle w:val="Normal"/>
        <w:rPr/>
      </w:pPr>
      <w:r>
        <w:rPr/>
      </w:r>
    </w:p>
    <w:p>
      <w:pPr>
        <w:pStyle w:val="Normal"/>
        <w:rPr/>
      </w:pPr>
      <w:r>
        <w:rPr/>
        <w:t>Noms d’étoiles</w:t>
      </w:r>
    </w:p>
    <w:p>
      <w:pPr>
        <w:pStyle w:val="Normal"/>
        <w:rPr/>
      </w:pPr>
      <w:r>
        <w:rPr/>
        <w:t>Les débutants en astronomie souhaitent souvent que toutes les étoiles aient des noms propres. En pratique trop de noms ou de numéros longs tendraient à surcharger les cartes. Les 20 ou 30 noms d’usage commun sont utiles à identifier les principales étoiles. Le système suivant le plus commun utilise les lettres grecques pour désigner les étoiles, à partir de la plus brillant de chaque constellation(Alpha). Ce système a été utilisé pour la première fois par Bayer en 1601.</w:t>
      </w:r>
    </w:p>
    <w:p>
      <w:pPr>
        <w:pStyle w:val="Normal"/>
        <w:rPr/>
      </w:pPr>
      <w:r>
        <w:rPr/>
        <w:t>Un autre système très utilisé est le numéro de Flamsteed, qui est repris pour chaque constellation et progresse par ordre d’ascension droite. D’autre système de lettre et catalogues sont utilisés. On peut y remarquer les doubles majuscules qui identifient à coup sur une étoile variable.</w:t>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7:45:00Z</dcterms:created>
  <dc:creator>Denis MORET</dc:creator>
  <dc:description/>
  <dc:language>en-US</dc:language>
  <cp:lastModifiedBy>Denis MORET</cp:lastModifiedBy>
  <dcterms:modified xsi:type="dcterms:W3CDTF">2006-03-04T11:32:00Z</dcterms:modified>
  <cp:revision>7</cp:revision>
  <dc:subject/>
  <dc:title/>
</cp:coreProperties>
</file>